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ascii="Courier New" w:hAnsi="Courier New"/>
          <w:color w:val="000000"/>
          <w:sz w:val="20"/>
        </w:rPr>
        <w:t xml:space="preserve">            </w:t>
      </w:r>
      <w:r>
        <w:rPr>
          <w:rFonts w:cs="Courier New" w:ascii="Courier New" w:hAnsi="Courier New"/>
          <w:smallCaps/>
          <w:color w:val="000000"/>
          <w:sz w:val="28"/>
        </w:rPr>
        <w:t>List and location of variables on the children’s file</w:t>
      </w:r>
    </w:p>
    <w:p>
      <w:pPr>
        <w:pStyle w:val="Normal"/>
        <w:autoSpaceDE w:val="false"/>
        <w:rPr>
          <w:rFonts w:ascii="Courier New" w:hAnsi="Courier New" w:cs="Courier New"/>
          <w:smallCaps/>
          <w:color w:val="000000"/>
          <w:sz w:val="28"/>
        </w:rPr>
      </w:pPr>
      <w:r>
        <w:rPr>
          <w:rFonts w:cs="Courier New" w:ascii="Courier New" w:hAnsi="Courier New"/>
          <w:smallCaps/>
          <w:color w:val="000000"/>
          <w:sz w:val="28"/>
        </w:rPr>
      </w:r>
    </w:p>
    <w:p>
      <w:pPr>
        <w:pStyle w:val="Normal"/>
        <w:autoSpaceDE w:val="false"/>
        <w:rPr>
          <w:rFonts w:ascii="Courier New" w:hAnsi="Courier New" w:cs="Courier New"/>
          <w:color w:val="000000"/>
          <w:sz w:val="20"/>
        </w:rPr>
      </w:pPr>
      <w:r>
        <w:rPr>
          <w:rFonts w:cs="Courier New" w:ascii="Courier New" w:hAnsi="Courier New"/>
          <w:color w:val="000000"/>
          <w:sz w:val="20"/>
        </w:rPr>
        <w:t>This is an edited copy of the dictionary for the full CSR survey file. We have kept all elements of the full dictionary and note those aspects of the children’s file that are different.  No constructed variables were used in the analysis of the children’s data so they have been deleted from this dictionary.  Because variables on the second to eighth child are no longer applicable, the column locations for subsequent variables include a parenthetical note indicating the number of columns that need to be deleted to get the correct column location for the variables in the children’s fil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ame                                                                   Position</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SNUM                                                                        1-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DNUM                                                                         5-9</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5</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IMIT                                                                         1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n-limit</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SPANISH                                                                       1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        # of children under 18                                              1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        gender of child                                                     1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        age of child                                                        14-1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    under 1 year o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        relationship to R                                                   16</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irth/adopt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tep-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foster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grand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other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other non-r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5        parent live in household w/R                                        17</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R is guardian</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6        R most responsible for child                                       1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7Y       child year of birth                                                19-2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8        int chk - child birth-3                                            2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9        grade                                                              24-2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    Kindergart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4    grad/GED/drpou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5    no sch/pres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home-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ungrad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0       how doing in school                                                26</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uch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a little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about the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 little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uch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1       special ed                                                         27</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2       int chk - child 4-6                                                2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A      gifted classes                                                     29</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B      sports team                                                        3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C      clubs @ school                                                     3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D      clubs outside school                                               3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E      suspended                                                          3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3F      fail class                                                         3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4       heath rating                                                       3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xcell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very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o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5       phys/mental/emotional disability                                   36</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5AM1    what is it? mention 1                                              37-3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IR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HEARING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VISION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IRCUL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IABET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MUSC/SKEL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SPEECH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ETARDA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ADD/ADH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OTH LEAR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OTH BHVR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MENTAL/PSY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1    OTHER CHRONI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2    OTH SERIOUS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3     DISABL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5AM2    what is it? mention 2                                              39-4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5B      disability keeps child from regular school/daycare                 4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6       last medical visit                                                 4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 6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6-12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1-2 yea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2 yrs or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7       childs behavior                                                    4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uch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a little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about the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 little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uch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8       int chk - child birth-12                                           4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19       do others help w/child care                                        4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0       how many hrs per week                                              46-47</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1       int chk - child 6-12                                               4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2       Head Start                                                         49</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3       childcare/preschool                                                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4       before/after school programs                                       5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5       state licensed child care provider                                 5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6       child cared for by relative                                        5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6A      how many hrs per week                                              54-5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6B      is relative paid                                                   56</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7       child cared for by friends/babysitter                              57</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7A      how may hrs per week                                               58-59</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7B      friend/relative paid                                               6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8       how often child sees other biological parent                       6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w times/y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1-3 times/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nce a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several time/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dai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eceas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29       # KIDS IN HH                                                       6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2      gender of child                                                    6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2      age of child                                                       64-6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2      relationship to R                                                  6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2      parent live in household w/R                                       6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2      R most responsible for child                                       6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2     child year of birth                                                69-7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2      int chk - child birth-3                                            7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2      grade                                                              74-7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t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2     how doing in school                                                7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2     special ed                                                         7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2     int chk - child 4-6                                                7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2    gifted classes                                                     7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2    sports team                                                        8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2    clubs @ school                                                     8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2    clubs outside school                                               8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2    suspended                                                          8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2    fail class                                                         8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2     heath rating                                                       8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2     phys/mental/emotional disability                                   8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2  what is it? mention 1                                              87-8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2  what is it? mention 2                                              89-9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2    disability keeps child from regular school/daycare                 9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2     last medical visit                                                 9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2     childs behavior                                                    9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2     int chk - child birth-12                                           9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2     do others help w/child care                                        9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2     how many hrs per week                                              96-9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2     int chk - child 6-12                                               9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2     Head Start                                                         9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2     childcare/preschool                                                10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2     before/after school programs                                       10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2     state licensed child care provider                                 10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2     child cared for by relative                                        10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2    how many hrs per week                                              104-10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2    is relative paid                                                   10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2     child cared for by friends/babysitter                              10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2    how may hrs per week                                               108-10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2    friend/relative paid                                               11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2     how often child sees other biological parent                       11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2     # KIDS IN HH                                                       11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TW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3      gender of child                                                    11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3      age of child                                                       114-11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3      relationship to R                                                  11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3      parent live in household w/R                                       11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3      R most responsible for child                                       11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3     child year of birth                                                119-12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3      int chk - child birth-3                                            12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3      grade                                                              124-12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t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3     how doing in school                                                12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3     special ed                                                         12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3     int chk - child 4-6                                                12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3    gifted classes                                                     12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3    sports team                                                        13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3    clubs @ school                                                     13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3    clubs outside school                                              13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3    suspended                                                         13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3    fail class                                                        13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3     heath rating                                                      13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3     phys/mental/emotional disability                                  13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3  what is it? mention 1                                             137-13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3  what is it? mention 2                                             139-14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3    disability keeps child from regular school/daycare                14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3     last medical visit                                                14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3     childs behavior                                                   14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3     int chk - child birth-12                                          14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3     do others help w/child care                                       14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3     how many hrs per week                                             146-14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3     int chk - child 6-12                                              14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3     Head Start                                                        14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3     childcare/preschool                                               15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3     before/after school programs                                      15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3     state licensed child care provider                                15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3     child cared for by relative                                       15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3    how many hrs per week                                             154-15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3    is relative paid                                                  15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3     child cared for by friends/babysitter                             15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3    how may hrs per week                                              158-15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3    friend/relative paid                                              16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3     how often child sees other biological parent                      16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3     # KIDS IN HH                                                      16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THRE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4      gender of child                                                   16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4      age of child                                                      164-16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4      relationship to R                                                 16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4      parent live in household w/R                                      16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4      R most responsible for child                                      16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4     child year of birth                                               169-17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4      int chk - child birth-3                                           17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4      grade                                                             174-17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t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4     how doing in school                                               17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4     special ed                                                        17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4     int chk - child 4-6                                               17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4    gifted classes                                                    17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4    sports team                                                       18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4    clubs @ school                                                    18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4    clubs outside school                                              18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4    suspended                                                         18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4    fail class                                                        18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4     heath rating                                                      18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4     phys/mental/emotional disability                                  18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4  what is it? mention 1                                             187-18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4  what is it? mention 2                                             189-19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4    disability keeps child from regular school/daycare                19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4     last medical visit                                                19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4     childs behavior                                                   19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4     int chk - child birth-12                                          19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4     do others help w/child care                                       19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4     how many hrs per week                                             196-19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4     int chk - child 6-12                                              19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4     Head Start                                                        19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4     childcare/preschool                                               20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4     before/after school programs                                      20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4     state licensed child care provider                                20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4     child cared for by relative                                       203</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4    how many hrs per week                                             204-20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4     relative paid                                                    20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4     child cared for by friends/babysitter                             20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4    how may hrs per week                                              208-20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4    friend/relative paid                                              21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4     how often child sees other biological parent                      21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4     # KIDS IN HH                                                      21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FOU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5+</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0       any childcare                                                     213(minus 150)</w:t>
      </w:r>
    </w:p>
    <w:p>
      <w:pPr>
        <w:pStyle w:val="Normal"/>
        <w:autoSpaceDE w:val="false"/>
        <w:ind w:firstLine="7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1       eligible for childcare subsidies                                  21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2       why kids not in childcare                                         21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ONT WA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NT,CANT AFFOR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AGE OF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 BHVR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3       how much $ per wk in childcare                                    216-21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4       do you have a childcare subsidy                                   21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4A      did you have a childcare subsidy (6 months before date)           2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ont re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4B      did you have a childcare subsidy (6 months before date)           2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ont re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5       currently eligilbe for childcare subsidy                          22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6A      sliding scale from provider                                       2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6B      paid by employer                                                  2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6C      paid by relative of R/child                                       2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6D      paid by state program                                             22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6E      paid by anyone anything else                                      22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7       int chk - R female                                                22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8       since DATE received child support from father                     22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father in h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dad dead/dk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39       any legal arrangement for child support                           23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father in h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dad dead/dk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0       int chk - how many children                                       23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 chil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1       # children receiving support for                                  2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VARY      does amount vary                                                  23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2D      $ of support                                                      234-23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2U      unit of $ support                                                 23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2 week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2A      who are payments made to                                          23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o 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to D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3       pay regularly                                                     24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gular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isses s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4       how many months of past 6 received payment                        24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ZER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A45       how often provide clothing, etc                                   24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very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every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a few times a ye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nce a ye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1        highest level of education                                        2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8th or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9th -11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12th gra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some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college gradu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graduate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1A       have a GED                                                        244 (minus 1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1B       have associates degree                                            2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2        currently enrolled in any school/job program                      2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2AM1     what is it? mention 1                                             247-2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2AM2     what is it? mention 2                                             249-2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2B       who pays for program                                              2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on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tate/welf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inancial ai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3        ever taken employment related class                               25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4_1      what program was it                                               253-25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5_1      completed program                                                 2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mple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a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M_1     completed in what month                                           256-2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Y_1     completed in what year                                            258-2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77    1996 or bef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7_1      who paid for program                                              26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on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tate/welf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inancial ai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4_2      what program was it                                               263-26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5_2      completed program                                                 26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mple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a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M_2     completed in what month                                           266-2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Y_2     completed in what year                                            268-27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77    1996 or bef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7_2      who paid for program                                              27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on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tate/welf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inancial ai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4_3      what program was it                                               273-27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5_3      completed program                                                 2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mple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a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M_3     completed in what month                                           276-2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Y_3     completed in what year                                            278-28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77    1996 or bef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7_3      who paid for program                                              2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on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tate/welf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inancial ai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4_4      what program was it                                               283-28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5_4      completed program                                                 28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mple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a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M_4     completed in what month                                           286-28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6Y_4     completed in what year                                            288-2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77    1996 or bef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7_4      who paid for program                                              29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spon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memb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tate/welf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inancial ai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8        any schooling train for particular work/job                       2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8AM1     what kind of work - mention 1                                     294-29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8AM2     what kind of work - mention 2                                     296-29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9        workplace training                                                2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9AM1     what kind of program - mention 1                                  299-3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B9AM2     what kind of program - mention 2                                  301-30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G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 COLLEG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ACCT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ECRETARI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COMPUTER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RN/NUR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HEALTH ASS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L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CP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HEALTH-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COSMETOLO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CP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MASS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WORK PATHW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4    STRUCT JOB SR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5    UNEMPLOY OFF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6    WELFAR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7    WELFARE JOB TR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8    JOB TRAI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9    TRNG AT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    CAREER CHOIC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        R presently working                                               30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        more than one job                                                 30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A       how many jobs                                                     30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        hours worked each week - all jobs                                 306-30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A       varied hours - last month                                         308-31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        work for self or someone else                                     31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OCCUP     MAIN JOB-OCCUPATION                                               312-31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23</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RETAIL/SAL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CLERIC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AIRDRES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HOSP WORK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CLEA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LUNCH/SCH AI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FOOD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FACTORY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SOCIAL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7D       how much paid - dollars                                           314-31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7C       how much paid - cents                                             318-31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7U       how much paid - unit'                                             3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ou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8A       job provides sick leave                                           3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8B       job provides vacation days                                        32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8C       job offers health insurance                                       3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9        job offers transportation subsidy                                 3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0       use transportation subsidy                                        3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t eligi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0A      what is transportation subsidy                                    32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PA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ICK U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1M      month started job                                                 327-32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1Y      year started job                                                  329-3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2       hours worked each week                                            333-33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2A      varied hours - worked last month                                  335-33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3       how R gets to work                                                33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r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l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et a ri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public tran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work at h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picked u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ca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4       govt subsidy for transportation                                   33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5       time spent traveling to work                                      340-34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6       take children to care/schl on way                                 3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7       how much longer does this take                                    344-3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8       at work - can make emergency calls                                34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19       int chk - hours worked at main job                                3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1-29 hrs/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30+ hrs/wk</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0       prefer full-time or not                                           3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refer full-ti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t prefer full-ti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1M1     why not full-time - mention 1                                     350-3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AY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RAISE OWN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CHILD ILLN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SCH-TRANS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REG/NEWBOR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MILY RES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IN 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WORK TRANS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EED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JOB DOESNT P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OST OF CLOTH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Rs HEAL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MOTIONAL HEAL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CANT FIND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FT NOT AVAILA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1M2     why not full-time - mention 2                                     352-35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AY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RAISE OWN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CHILD ILLN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SCH-TRANS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REG/NEWBOR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MILY RES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IN 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WORK TRANS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EED SK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JOB DOESNT P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OST OF CLOTH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Rs HEAL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EMOTIONAL HEAL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CANT FIND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FT NOT AVAILA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2       int chk - how many jobs                                           35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3       work for self/someone else                                        3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OCCUP2    occupation                                                        356-3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23</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RETAIL/SAL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CLERIC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AIRDRES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HOSP WORK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CLEA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LUNCH/SCH AI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FOOD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FACTORY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SOCIAL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D      how much paid - dollars                                           358-3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C      how much paid - cents                                             362-36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U      how much paid - unit                                              36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ou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A      job provides sick leave                                           36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B      job provides vacation days                                        36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C      job provides health insurance                                     3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8       job offers transportation subsidy                                 36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9       use transporation subsidy                                         36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t eligi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9A      what is transporation susidy                                      3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0       hours worked each week                                            371-37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0A      varied hours - worked last month                                  373-3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1M      month started job                                                 376-3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1Y      year started job                                                  378-38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2       int chk - how many jobs                                           3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2 j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3 or more job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3_3     work for self/someone else                                        38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OCC_3     occupation                                                        384-38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RETAIL/SAL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CLERIC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AIRDRES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HOSP WORK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CLEA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LUNCH/SCH AI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FOOD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FACTORY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SOCIAL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D_3    how much paid - dollars                                           386-38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C_3    how much paid - cents                                             390-3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6U_3    how much paid - unit                                              39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ou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A_3    job provides sick leave                                           3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B_3    job provides vacation days                                        39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7C_3    job provides health insurance                                     39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8_3     job offers transportation subsidy                                 39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9_3     use transporation subsidy                                         39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29A_3    what is transporation susidy                                      3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0_3     hours worked each week                                            399-4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0A_3    varied hours - worked last month                                  401-40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1M_3    month started job                                                 405-40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1Y_3    year started job                                                  407-41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2_3     int chk - how many jobs                                           41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3 j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4 or more job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3       how many other jobs since DATE                                    41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4       has R worked for pay since DATE                                   41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OCCUP3    occupation                                                        414-41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RETAIL/SAL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CLERIC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EALTH TE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AIRDRESS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HOSP WORK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CLEAN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LUNCH/SCH AID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FOOD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FACTORY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SOCIAL SERVI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ELECTRONIC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7M      month started job                                                 416-41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7Y      year started job                                                  418-4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8       hours worked each week                                            422-4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8A      varied hours - worked last month                                  424-42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9M      month stopped working job                                         427-42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39Y      year stopped working job                                          429-4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0D      how much paid - dollars                                           433-43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0C      how much paid - cents                                             437-43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0U      how much paid - unit                                              43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ou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1       why left job                                                      44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qu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ired/laid of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2       how many other jobs since DATE                                    441-44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A      responsible for family members                                    4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B      problems w/health                                                 44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C      health problems of relatives                                      4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D      problems w/childcare                                              4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E      childcare transportation problems                                 44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F      miss work to care for children                                    4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3G      length of commute                                                 4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A      took better job                                                   4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B      went to school                                                    4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C      seasonal job                                                      45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D      fired or laid off                                                 45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E      didnt pay enough                                                  45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F      housing subsidy decrease                                          4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G      didnt like job                                                    45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4H      did not have skills for job                                       4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5       lost job b/c of childcare                                         45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6       unable to take job b/c of childcare                               45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7       unemployed but wanted to work                                     46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8       int chk - currently working                                       4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       currently looking for work                                        46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A      how many weeks                                                    463-46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B      how many hours last week                                          466-4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C      getting help looking for a job                                    46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DM1    from who - mention 1                                              469-4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RIEN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UBLIC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PRIVATE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UNSPEC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49DM2    from who - mention 2                                              471-47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RIEN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UBLIC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PRIVATE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UNSPEC EMPLOYM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A      job doesnt pay enough                                             47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B      cant find job                                                     47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C      cant find childcare                                               4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D      cant get transportation                                           47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E      afraid R will lose health insurance                               4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F      afraid R will lose housing subsidy                                47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G      afraid R will lose other benefits                                 47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H      need more education                                               48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I      need more experience                                              48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J      pregnant/had baby                                                 4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K      want to stay home w/child                                         48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L      child has health problems                                         48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M      need to care for family member                                    48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N      R has health problems                                             48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O      currently in school/training program                              48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P      R is on SSI or disability                                         48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Q      financial support from partner                                    48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R      partner is harassing R                                            49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S      depressed or overwhelmed                                          4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0T      drinking or drug problem                                          49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1       any side jobs since DATE                                          4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1A      any side jobs in past month                                       49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1B      how much $ earned                                                 495-4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2       worked under the table since DATE                                 49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3       int chk-R work/sch                                                5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 MINOR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4       child care arrangements meet needs                                50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very we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what we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t very we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t at a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5       children cared for by older sibling                               50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6       children cared for by other parent                                50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6A      parents arrange schedules around childcare                        50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7       need childcare outside of normal business hours                   50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7A      early morning                                                     50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7B      late in evening                                                   50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7C      weekends                                                          50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58       take children to work                                             50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1        ever been married                                                 51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2        currently married                                                 51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rri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unmarri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eperat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2A       legally seperated                                                 51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gally separat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iving apa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3        living together                                                   51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oge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eparat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4        widowed/divorced/widowed                                          51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idow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divorc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eparat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living apa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D5        what year seperated/divorced/widowed                              515-51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        # other adults in hh                                              519-5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        gender                                                            5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        relationship                                                      522-5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        work for pay since DATE                                           5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        currently working                                                 5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       month last worked                                                 526-52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       year last worked                                                  528-53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        working at one job or more                                        5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        hours per week - all jobs                                         533-53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        hours per week - main job                                         535-53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       work for self/someone else                                        53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      amount paid - dollars                                             538-54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99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      amount paid - cents                                               542-5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      amount paid - unit                                                54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       # other adults in hh                                              5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ly 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2      gender                                                            5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2      relationship                                                      547-5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2      work for pay since DATE                                           5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2      currently working                                                 5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2     month last worked                                                 551-55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2     year last worked                                                  553-55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2      working at one job or more                                        5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2      hours per week - all jobs                                         558-55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2      hours per week - main job                                         560-5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2     work for self/someone else                                        56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_2    amount paid - dollars                                             563-56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99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2    amount paid - cents                                               567-56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2    amount paid - unit                                                56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2     # other adults in hh                                              5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W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3      gender                                                            57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3      relationship                                                      572-57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3      work for pay since DATE                                           57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3      currently working                                                 5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3     month last worked                                                 576-5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3     year last worked                                                  578-58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3      working at one job or more                                        5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3      hours per week - all jobs                                         583-58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3      hours per week - mail job                                         585-58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3     work for self/someone else                                        58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_3    amount paid - dollars                                             588-5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99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3    amount paid - cents                                               592-5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 97</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M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3    amount paid - unit                                                59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3     # OTHER ADULTS IN HH                                              59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HRE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4      gender                                                            59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4      relationship                                                      597-5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4      work for pay since DATE                                           59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4      currently working                                                 6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4     month last worked                                                 601-60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4     year last worked                                                  603-60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4      working at one job or more                                        60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4      hours per week - all jobs                                         608-60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4      hours per week - main job                                         610-61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4     work for self/someone else                                        61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_4    amount paid - dollars                                             613-61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4    amount paid - cents                                               617-61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4    amount paid - unit                                                61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4     ANY OTHER ADULTS IN HH                                            6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FOU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5+</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5      gender                                                            6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5      relationship                                                      622-6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5      work for pay since DATE                                           6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5      currently working                                                 6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5     month last worked                                                 626-62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5     year last worked                                                  628-63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5      working at one job or more                                        6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5      hours per week - all jobs                                         633-63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5      hours per week - main job                                         635-63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5     work for self/someone else                                        63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_5    amount paid - dollars                                             638-64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5    amount paid - cents                                               642-6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5    amount paid - unit                                                64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5     ANY OTHER ADULTS IN HH                                            6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F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6+</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5       children &gt;18 not in hh                                            6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5A      how many                                                          64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6       age child 1                                                       648-6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    under 1 year o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7       gender child1                                                     6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8       where is child                                                    6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other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oster h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ther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n ow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9       what year R last lived w/child                                    652-6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0       what month R last lived w/child                                   656-6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6_2     age child 2                                                       658-65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    under 1 year o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7_2     gender child 2                                                    66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8_2     where is child                                                    6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other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oster h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ther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n ow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9_2     what year R last lived w/child                                    662-66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0_2     what month R last lived w/child                                   666-6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6_3     age child 3                                                       668-66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7    under 1 year o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7_3     gender child 3                                                    6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8_3     where is child                                                    67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other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oster h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ther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n ow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9_3     what year R last lived w/child                                    672-6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0_3     what month R last lived w/child                                   676-6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1       anyone in hh now who was not in hh in DATE                        67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1AM1    who is this - mention 1                                           679-68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1AM2    who is this - mention 2                                           681-6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1AM3    who is this - mention 3                                           683-68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1AM4    who is this - mention 4                                           685-68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2       anyone who lived w/R in DATE, not living in hh now                68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2AM1    who was this - mention 1                                          688-68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2AM2    who was this - mention 2                                          690-6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2AM3    who was this - mention 3                                          692-6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2AM4    who was this - mention 4                                          694-69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F1A       financial situation                                               69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F1B       emotional well-being                                              69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F1C       housing situation                                                 6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F1D       take care of children                                             69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F1E       amount of food R can afford                                       7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        currently living in a shelter                                     70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        public housing                                                    70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3        govt housing subsidy                                              70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4        on a waiting list                                                 70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5        OWN OR RENT                                                       70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w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parent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w/rel/frien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w/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5A       monthly mortgage                                                  706-70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888    LIVE WITH OTHE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6        total rent                                                        710-71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8888</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888 M  LIVE WITH OTHE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7        rent R pays                                                       714-71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888    LIVE WITH OTHE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8A       electricity                                                       71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includ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8B       oil or gas                                                        71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includ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8C       water supply                                                      7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includ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9        amount paid in utilities per month                                721-7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 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0       working phone                                                     7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1       total rooms                                                       726-72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2       utilities ever turned off                                         72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3       # times moved since DATE                                          729-73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4       months lived in current housing                                   731-73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6    996+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5       int chk - other adults in hh                                      73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6       current housing situation                                         73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s PLA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HAR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FRIEND/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7       condition of housing                                              73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xcell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very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o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8       months lived in current housing                                   737-73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19       int chk - other adults in hh                                      73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0       current housing situation                                         74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s PLA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HAR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FRIEND/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1       housing condition                                                 74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xcell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very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o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2       ever double up                                                    74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3       ever not have place of own since DATE                             7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R in shel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4       stay in shelter since DATE                                        74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5       children live apart from you since DATE                           7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6       condition of housing 6 months before DATE                         7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xcell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very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o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7       ever not have place of own 6 months before DATE                   74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8       stay in shelter 6 months before DATE                              7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29       children live apart from you 6 months before DATE                 7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30       utilities ever turned off 6 months before DATE                    7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1        since DATE ever cut size of meals                                 7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1A       how often                                                         75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very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almost every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ome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in 1 or 2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2        since DATE ever eat less food                                     75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3        since DATE ever hungry but didnt eat                              75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4        since DATE did food not last                                      7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ft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5        since DATE couldnt afford balanced meals                          75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ft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6        ever cut meals 6 months before DATE                               75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6A       how often                                                         75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very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almost every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some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in 1 or 2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7        ever eat less food 6 months before DATE                           75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8        ever hungry but didnt eat 6 months before DATE                    76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9        food didnt last - 6 months before DATE                            7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ft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H10       couldnt afford balanced meals - 6 months before DATE              76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ft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1        ever receive food stamps                                          76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2        currently receive food stamps                                     76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2A       how much in food stamps                                           765-7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3</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3        since DATE has R applied                                          76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3A       was application denied                                            76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4        why not getting FS                                                7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idnt reapp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4AM1     other reason - mention 1                                          771-77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ONT WA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S TOLD NOT ELI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TOO MUCH PAPER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WORKING NOW</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K YE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4AM2     other reason - mention 2                                          773-77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ONT WA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S TOLD NOT ELI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TOO MUCH PAPER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WORKING NOW</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K YE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A       dont need them                                                    77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B       didnt know TAFDC was different                                    77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C       transportation problem                                            77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D       not eligible                                                      77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E       only get a small amount                                           77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F       not worth trouble                                                 78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G       dont want welfare                                                 78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5H       couldnt get to office                                             78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6        other reasons                                                     78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6AM1     what reason - mention 1                                           784-78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ONT WA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S TOLD NOT ELI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TOO MUCH PAPER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WORKING NOW</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K YE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6AM2     what reason - mention 2                                           786-78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DONT WA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WAS TOLD NOT ELI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TOO MUCH PAPER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WORKING NOW</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K YE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7        told DTA can pay for childcare                                    78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8        told about transportation subsidy                                 78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J9        told about food stamp eligibility                                 79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1        physical health                                                   79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excell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very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poo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2        # times hospitalized since DATE                                   79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n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2-5 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more than 5 tim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3        physical disability, etc.                                         79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3AM1     what is it - mention 1                                            794-79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ALLER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CANC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CNS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EPILEPS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IABET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HEARING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VISION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GASTRO-INTESTIN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GENITAL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HEADACH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IRCUL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ANEM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YPERTENS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ERN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INFE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LIVER PROBLEM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PSYCH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ANXIE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DEPRESS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INSOMN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USC-SKEL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ARTHRITI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BACK PROBLEM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CHRONIC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ACCI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SPINAL CORD INJ</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BESI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8    RESPIR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9    ASTHM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0    HAYF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T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ST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SKIN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THYROID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5    ULCE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6    URINARY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7    VIRAL INFECTION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8    A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9    CHICKEN POX</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0    FATIGU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ALCH ADDI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DRUG ADDI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LUPU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3AM2     what is it - mention 2                                            796-79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ALLERG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CANC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CNS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EPILEPS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DIABET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HEARING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VISION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GASTRO-INTESTINA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GENITAL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HEADACH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CIRCUL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ANEM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HYPERTENS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4    HERN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5    INFE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6    LIVER PROBLEM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7    PSYCH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ANXIE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9    DEPRESS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INSOMNI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USC-SKEL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ARTHRITI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BACK PROBLEM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CHRONIC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ACCID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SPINAL CORD INJ</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BESI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8    RESPIRATOR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9    ASTHM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0    HAYFEV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T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ST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SKIN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THYROID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5    ULCER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6    URINARY PROB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7    VIRAL INFECTION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8    A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9    CHICKEN POX</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0    FATIGU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ALCH ADDI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DRUG ADDICTI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3    LUPU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4        unable to work due to health since DATE                           79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4A       currently unable to work due to health                            79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A       might hurt you                                                    80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A       happened in last 12 months                                        80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A       happend in last 6 months                                          80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B       taken possessions                                                 80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B       happened in last 12 months                                        80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B       happened in last 6 months                                         80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C       hit, slapped, kicked                                              80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C       happened in last 12 months                                        80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C       happened in last 6 months                                         80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D       thrown or shoved                                                  80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D       happened in last 12 months                                        81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D       happend in last 6 months                                          81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E       keep from seeing family                                           81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E       happened in last 12 months                                        81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E       happened in last 6 months                                         81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F       hurt badly/hospitalized                                           81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F       happened in last 6 months                                         81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F       happened in last 12 months                                        81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G       used gun, knife                                                   81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G       happened in last 12 months                                        81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G       happened in last 6 months                                         82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H       forced to have sex                                                82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H       happened in last 12 months                                        82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H       happened in last 6 months                                         82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I       told was worthless                                                82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I       happened in last 12 months                                        82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I       happened in last 6 months                                         82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J       control every move                                                82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J       happened in last 12 months                                        82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J       happened in last 6 months                                         82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K       threatened to take children                                       83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K       happened in last 12 months                                        83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K       happened in last 6 months                                         83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5L       harrassed at work, school                                         83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6L       happened in last 12 months                                        83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7L       happened in last 6 months                                         83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8        restraining order                                                 83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8A       happen in last 12 months                                          83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9        called police                                                     83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9A       happen in last 12 months                                          83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10       leave home overnight                                              84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K10A      happen in last 12 months                                          84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1        any health insurance                                              84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        govt health insurance                                             84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A1      medicare                                                          84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A2      medicaid                                                          84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A3      mass health                                                       84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A4      commonhealth                                                      84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2A5      other                                                             84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3        int chk - currently working                                       84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4        insurance through employer                                        85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4A       employer pay all/only part                                        85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a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4B       how much R pays                                                   852-85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4BU      pays per unit                                                     85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ee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n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ye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5        children have health insurance                                    857 (minus 150)o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6A       masshealth                                                        85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6B       medicaid                                                          85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L6C       insured through employment                                        86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A       did not feel like eating                                          86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B       felt depressed                                                    862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C       everything was an effort                                          863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D       sleep was restless                                                864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E       were happy                                                        865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F       felt lonely                                                       866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G       people were unfriendly                                            867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H       enjoyed life                                                      868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I       felt sad                                                          869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J       felt people disliked you                                          870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1K       could not get going                                               871 (minus 15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t;1d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2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3-4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5-7 day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RES7                                                                        872-875 (minus 150)</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TextBody"/>
        <w:rPr/>
      </w:pPr>
      <w:r>
        <w:rPr/>
        <w:t>M2        alcohol/drug problem                                              87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3        drug/alcohol treatment program in past year                       87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t>________________________</w:t>
      </w:r>
    </w:p>
    <w:p>
      <w:pPr>
        <w:pStyle w:val="Normal"/>
        <w:autoSpaceDE w:val="false"/>
        <w:rPr>
          <w:rFonts w:ascii="Courier New" w:hAnsi="Courier New" w:cs="Courier New"/>
          <w:color w:val="000000"/>
          <w:sz w:val="20"/>
        </w:rPr>
      </w:pPr>
      <w:r>
        <w:rPr>
          <w:rFonts w:cs="Courier New" w:ascii="Courier New" w:hAnsi="Courier New"/>
          <w:color w:val="000000"/>
          <w:sz w:val="20"/>
        </w:rPr>
        <w:t>M3AM      in what month                                                     878-87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3AY      in what year                                                      880-88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3B       ever in treatment program                                         88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4        serious emotional problem                                         88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5        see mental health professional in past year                       88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5AM      in what month                                                     887-88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5AY      in what year                                                      889-89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6        ever an inpatient at a psych hospital                             89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6AM      in what month                                                     894-89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6AY      in what year                                                      896-89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        what year 1st got AFDC                                            900-90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2        any AFDC benefits since DATE                                      90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2A       currently receiving them                                          90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3        before DATE - receiving AFDC continuously/stopped                 90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NTINUOU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TOPP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4        how many months total received AFDC                               907-90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0,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96+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5M       in what month did R stop                                          909-91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5Y       in what year did R stop                                           911-91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6        cut off/left welfare                                              91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ut of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f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7M1       why left - mention 1                                             916-91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IME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ARRIED/GOT OTH SUP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RK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 ELIG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KING TOO MU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CING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GOT OTH BENEF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TEM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OT WORTH 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NON-COMPLIAN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7M2       why left - mention 2                                             918-91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IME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ARRIED/GOT OTH SUP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RK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 ELIG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KING TOO MU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CING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GOT OTH BENEF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TEM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OT WORTH 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NON-COMPLIAN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8        apply for an extention                                            92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8A       was it granted                                                    92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9M1      why cut off - mention 1                                           922-92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IME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ARRIED/GOT OTH SUP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RK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 ELIG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KING TOO MU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CING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GOT OTH BENEF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TEM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OT WORTH 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NON-COMPLIAN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9M2      why cut off - mention 1                                           924-92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TIME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ARRIED/GOT OTH SUPPOR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WORK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 ELIG 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KING TOO MU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FACING LIM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GOT OTH BENEF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TEMP PR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OT WORTH I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NON-COMPLIANC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0       apply for an extention                                            92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0A      was it granted                                                    92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1       continuous or stopped                                             92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CONTINUOU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TOPPE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2       months total received benefits before DATE                        929-93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0,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96+ MONTH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3M      what month R went back                                            931-93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N13Y      what year R went back                                             933-93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        own car, truck, van                                               93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A       how reliable                                                      93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very relia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what relia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t very reliab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2        any savings                                                       93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2A       how much in savings                                               94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ss than $1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101-$2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201-5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more than $5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A       credit cards                                                      94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B       past due utility bills                                            94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C       doctor, dentist, hospital                                         94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D       back rent                                                         94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E       loan for a vehicle                                                94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F       personal loan                                                     94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G       student loan                                                      94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3H       friend or relative                                                94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4        owe money to anyone else                                          94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4A       to whom?                                                          95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ETAI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CHILD CA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GOV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5        int chk - any yes                                                 95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6        how much currently owed                                           95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ss than $5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500-$1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1001-$2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2001-$5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ore than $5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6A       more/less than before DATE                                        95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about the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7        owe any money in DATE                                             95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7A       how much did you owe                                              95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ss than $5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500-$1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1001-$2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2001-$5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ore than $5000</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8        use EITC                                                          95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A       social security                                                   95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A      who received                                                      95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B       unemployment                                                      95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B      who received                                                      96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C       WORKERS COMP                                                      96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C      who received                                                      96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D       child support/alimony                                             96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D      who received                                                      96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E       veterans benefits                                                 96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E      who received                                                      96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F       money from relatives                                              96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F      who received                                                      96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G       EAEDC - general relief                                            96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G      who received                                                      97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H       fuel assistance                                                   97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H      who received                                                      97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I       food stamps                                                       97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I      who received                                                      97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9J       foster care pay                                                   97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0J      who received                                                      97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R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amily on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bot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1       free/reduced lunches                                              97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none in 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2       food from food pantry, church                                     97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3       free clothing                                                     97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4       vouchers through WIC                                              98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5       food from food pantry - 6 months before DATE                      98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6       free clothing - 6 months before DATE                              98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7       vouchers through WIC - 6 months before DATE                       98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8       int chk - currently receiving benefits                            98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19       amount to live on different then when on welfare                  98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20       are expenses more/less/same                                       98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21       amount to live on different then when on welfare                  98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P22       are expenses more/less/same                                       98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or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a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les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M       month of birth                                                    989-99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Y       year of birth                                                     991-99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2        age when 1st child born                                           995-99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3        hispanic                                                          99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A       white                                                             99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B       black/african-american                                            99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C       asian                                                             100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D       american indian or alaska native                                  1001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E       native hawaiian                                                   100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F       other pacific islander                                            100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4G       other                                                             100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5        born in what country                                              1005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U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uerto Ric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5A                                                                         1006-1007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A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A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6        US citizen                                                        100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6A       lawful permanent resident                                         1009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7        main language other than english                                  101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7A       what language                                                     1011-101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ANIS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CAMBODI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CAPE VERDE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NE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ENC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GERM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ITALI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JAPANE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PORTUGUE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RUSSI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TURKISH</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VIETNAMESE</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8        how well can speak english                                        1013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e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just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only a litt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t at a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9        how well can read english                                         1014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we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just fai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only a litt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not at al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0M1     worse - mention 1                                                 1015-1016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THING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SS TIME W/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SS INC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YING B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LESS F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LOSE RENT SUBSID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LOSE FS/UTIL VOUC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LOSE HEALTH IN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INCREASED DEB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LESS REGULARI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LOSE CLOTHING SUBSID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HAV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CANT FIND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CANT FINISH 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5    EVERYTHING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ANSWER NOT NE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0M2     worse - mention 2                                                 1017-1018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THING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LESS TIME W/KID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LESS INC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YING BILL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LESS FOO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LOSE RENT SUBSID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LOSE FS/UTIL VOUC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LOSE HEALTH IN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INCREASED DEB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LESS REGULARIT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LOSE CLOTHING SUBSID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HAVE TO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CANT FIND WOR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CANT FINISH SCHOO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5    EVERYTHING WOR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ANSWER NOT NE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1M1     better - mention 1                                                1019-1020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THING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NOT DEAL W WELFARE D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TOP STIGM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OTH BENEFITS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TH PERSON-INC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EEL BETTER ABOUT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HAVE MONE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ANSWER NOT PO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Q11M2     better - mention 2                                                1021-1022  (minus 1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THING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NOT DEAL W WELFARE DEP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TOP STIGMA</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OTH BENEFITS BET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OTH PERSON-INCOM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EEL BETTER ABOUT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HAVE MONE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6    ANSWER NOT PO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5      gender of child                                                   102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5      age of child                                                      1024-102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5      relationship to R                                                 102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5      parent live in household w/R                                      102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5      R most responsible for child                                      102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5     child year of birth                                               1029-103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5      int chk - child birth-3                                           103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5                                                                        1034-103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t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5     how doing in school                                               103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5     special ed                                                        103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5     int chk - child 4-6                                               103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5    gifted classes                                                    103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5    sports team                                                       104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5    clubs @ school                                                    104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5    clubs outside school                                              104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5    suspended                                                         104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5    fail class                                                        104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5     heath rating                                                      104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5     phys/mental/emotional disability                                  104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5  what is it? mention 1                                             1047-104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5  what is it? mention 2                                             1049-105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5    disability keeps child from regular school/daycare                105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5     last medical visit                                                105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5     childs behavior                                                   105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5     int chk - child birth-12                                          105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5     do others help w/child care                                       105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5     how many hrs per week                                             1056-105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5     int chk - child 6-12                                              105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5     Head Start                                                        105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5     childcare/preschool                                               106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5     before/after school programs                                      106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5     state licensed child care provider                                106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5     child cared for by relative                                       106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5    how many hrs per week                                             1064-106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5    is relative paid                                                  106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5     child cared for by friends/babysitter                             106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5    how may hrs per week                                              1068-106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5    friend/relative paid                                              107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5     how often child sees other biological parent                      107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5     # KIDS IN HH                                                      107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F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6      gender of child                                                   107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6      age of child                                                      1074-107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6      relationship to R                                                 107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6      parent live in household w/R                                      107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6      R most responsible for child                                      107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6     child year of birth                                               1079-108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6      int chk - child birth-3                                           108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6      grade                                                             1084-108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t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6     how doing in school                                               108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6     special ed                                                        108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6     int chk - child 4-6                                               108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6    gifted classes                                                    108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6    sports team                                                       109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6    clubs @ school                                                    109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6    clubs outside school                                              109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6    suspended                                                         109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6    fail class                                                        109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6     heath rating                                                      109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6     phys/mental/emotional disability                                  109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6  what is it? mention 1                                             1097-109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6  what is it? mention 2                                             1099-110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6    disability keeps child from regular school/daycare                110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6     last medical visit                                                110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6     childs behavior                                                   110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6     int chk - child birth-12                                          110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6     do others help w/child care                                       110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6     how many hrs per week                                             1106-110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6     int chk - child 6-12                                              110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6     Head Start                                                        110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6     childcare/preschool                                               111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6     before/after school programs                                      111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6     state licensed child care provider                                111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6     child cared for by relative                                       111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6    how many hrs per week                                             1114-111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6    is relative paid                                                  111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6     child cared for by friends/babysitter                             111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6    how may hrs per week                                              1118-111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6    friend/relative paid                                              112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6     how often child sees other biological parent                      112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6     # kids in hh                                                      112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SIX</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7+</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7      gender of child                                                   112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7      age of child                                                      1124-112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7      relationship to R                                                 112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7      parent live in household w/R                                      112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7      R most responsible for child                                      112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7     child year of birth                                               1129-113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7      int chk - child birth-3                                           113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7      grade                                                             1134-113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d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7     how doing in school                                               113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7     special ed                                                        113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7     int chk - child 4-6                                               113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7    gifted classes                                                    113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7    sports team                                                       114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7    clubs @ school                                                    114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7    clubs outside school                                              114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7    suspended                                                         114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7    fail class                                                        114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7     heath rating                                                      114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7     phys/mental/emotional disability                                  114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7  what is it? mention 1                                             1147-114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7  what is it? mention 2                                             1149-115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7    disability keeps child from regular school/daycare                115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7     last medical visit                                                115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7     childs behavior                                                   115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7     int chk - child birth-12                                          115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7     do others help w/child care                                       115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7     how many hrs per week                                             1156-115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7     int chk - child 6-12                                              115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7     Head Start                                                        115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7     childcare/preschool                                               116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7     before/after school programs                                      116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7     state licensed child care provider                                116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7     child cared for by relative                                       116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7    how many hrs per week                                             1164-116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7    is relative paid                                                  116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7     child cared for by friends/babysitter                             116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7    how may hrs per week                                              1168-116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7    friend/relative paid                                              117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7     how often child sees other biological parent                      117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7     # KIDS IN HH                                                      117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SEV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8+</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_8      gender of child                                                   117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mal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3_8      age of child                                                      1174-117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under 1 year o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4_8      relationship to R                                                 117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birth/adopt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step-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foster 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grandchil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other relativ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other non-r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5_8      parent live in household w/R                                      117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R is guardian</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6_8      R most responsible for child                                      117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7Y_8     child year of birth                                               1179-118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8_8      int chk - child birth-3                                           118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9_8      grade                                                             1184-118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7    Kindergarde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4    grad/GED/drpou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5    no sch/pres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6    home-schoo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ungrad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0_8     how doing in school                                               118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1_8     special ed                                                        118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2_8     int chk - child 4-6                                               118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A_8    gifted classes                                                    118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B_8    sports team                                                       119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C_8    clubs @ school                                                    119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D_8    clubs outside school                                              119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E_8    suspended                                                         119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3F_8    fail class                                                        119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4_8     heath rating                                                      119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xcellen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very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goo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fai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poo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_8     phys/mental/emotional disability                                  119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1_8  what is it? mention 1                                             1197-119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RESPIR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HEARING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VISION PROB</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CIRCULATOR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DIABET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MUSC/SKEL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SPEECH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8    AID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1    RETARDATION</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2    ADD/ADH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3    OTH LEARNING</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4    OTH BHVRL</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5    MENTAL/PSYCH</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1    OTHER CHRONIC</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2    OTH SERIOUS PROB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3     DISABL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8    OTH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AM2_8  what is it? mention 2                                             1199-120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5B_8    disability keeps child from regular school/daycare                120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6_8     last medical visit                                                120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lt; 6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6-12 month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2 year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2 yrs or mor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7_8     childs behavior                                                   120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much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a little bett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about the sam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a little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much worse</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8_8     int chk - child birth-12                                          1204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19_8     do others help w/child care                                       120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0_8     how many hrs per week                                             1206-120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1_8     int chk - child 6-12                                              1208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2_8     Head Start                                                        120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3_8     childcare/preschool                                               121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4_8     before/after school programs                                      121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5_8     state licensed child care provider                                121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_8     child cared for by relative                                       1213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A_8    how many hrs per week                                             1214-1215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6B_8     relative paid                                                    1216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_8     child cared for by friends/babysitter                             1217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A_8    how may hrs per week                                              1218-1219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2</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7    D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7B_8    friend/relative paid                                              1220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YES</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N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8_8     how often child sees other biological parent                      1221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neve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few times/yr</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3    1-3 times/mo</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4    once a wee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5    several time/wk</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6    daily</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7    deceased</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_</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cs="Courier New" w:ascii="Courier New" w:hAnsi="Courier New"/>
          <w:strike/>
          <w:color w:val="000000"/>
          <w:sz w:val="20"/>
        </w:rPr>
        <w:t>A29_8     # KIDS IN HH                                                      1222  (minus 154)</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Print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Write Format: F1</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Missing Values: 9</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Value    Label</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1    EIGHT</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2    9+</w:t>
      </w:r>
    </w:p>
    <w:p>
      <w:pPr>
        <w:pStyle w:val="Normal"/>
        <w:autoSpaceDE w:val="false"/>
        <w:rPr>
          <w:rFonts w:ascii="Courier New" w:hAnsi="Courier New" w:cs="Courier New"/>
          <w:strike/>
          <w:color w:val="000000"/>
          <w:sz w:val="20"/>
        </w:rPr>
      </w:pPr>
      <w:r>
        <w:rPr>
          <w:rFonts w:eastAsia="Courier New" w:cs="Courier New" w:ascii="Courier New" w:hAnsi="Courier New"/>
          <w:strike/>
          <w:color w:val="000000"/>
          <w:sz w:val="20"/>
        </w:rPr>
        <w:t xml:space="preserve">              </w:t>
      </w:r>
      <w:r>
        <w:rPr>
          <w:rFonts w:cs="Courier New" w:ascii="Courier New" w:hAnsi="Courier New"/>
          <w:strike/>
          <w:color w:val="000000"/>
          <w:sz w:val="20"/>
        </w:rPr>
        <w:t>9 M  NA</w:t>
      </w:r>
    </w:p>
    <w:p>
      <w:pPr>
        <w:pStyle w:val="Normal"/>
        <w:autoSpaceDE w:val="false"/>
        <w:rPr>
          <w:rFonts w:ascii="Courier New" w:hAnsi="Courier New" w:cs="Courier New"/>
          <w:strike/>
          <w:color w:val="000000"/>
          <w:sz w:val="20"/>
        </w:rPr>
      </w:pPr>
      <w:r>
        <w:rPr>
          <w:rFonts w:cs="Courier New" w:ascii="Courier New" w:hAnsi="Courier New"/>
          <w:strike/>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6      gender                                                            1223-123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6      relationship                                                      1231-123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POU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ARTN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AREN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FRIEND/ROOMMAT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DAUGH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SO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PARTNERs CHIL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1    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2    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3    STEPM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4    STEPFA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5    SIST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6    BR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7    OTH RELATIV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    PARTNERs MOM</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PARTNERs DAD</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PARTNERs SIBLIN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PARTNERs RELATIV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OTH NON-REL</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6      work for pay since DATE                                           1239-124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6      currently working                                                 1247-125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6     month last worked                                                 1255-1262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6     year last worked                                                  1263-127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6      working at one job or more                                        1271-127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6      hours per week - all jobs                                         1279-128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6      hours per week - main job                                         1287-129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6     work for self/someone else                                        1295-1302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TextBody"/>
        <w:rPr/>
      </w:pPr>
      <w:r>
        <w:rPr/>
        <w:t>E13D_6    amount paid - dollars                                             1303-131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6    amount paid - cents                                               1311-131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6    amount paid - unit                                                1319-132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6                                                                       1327-133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IX</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7+</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2_7      gender                                                            1335-1342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mal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3_7      relationship                                                      1343-135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4_7      work for pay since DATE                                           1351-135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5_7      currently working                                                 1359-136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M_7     month last worked                                                 1367-137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JA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E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MA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AP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MA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JU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JULY</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AUG</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SEP</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OCT</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NOV</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DEC</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6Y_7     year last worked                                                  1375-1382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7_7      working at one job or more                                        1383-139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one job</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more than 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8_7      hours per week - all jobs                                         1391-139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9_7      hours per week - main job                                         1399-140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0_7     work for self/someone else                                        1407-141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lf</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someone els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D_7    amount paid - dollars                                             1415-1422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C_7    amount paid - cents                                               1423-1430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7    D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3U_7    amount paid - unit                                                1431-1438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ER H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PER WK</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PER M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OTHER</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M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14_7                                                                       1439-144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SEVEN</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NA</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GENDER                                                                      1447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TARGETDT                                                                    1448-1455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ODE      MODE OF INT                                                       1456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PHONE</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FIEL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SDATE                                                                     1457-1464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NTERP    INTERPRETER VERSION                                               1465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1</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abel</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NO</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E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CESD                                                                        1466-1473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VDV6     EVER ABUSED - 6 ITEM SCALE                                        1474-1481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YRDV6     LAST YR ABUSED - 6 ITEM                                           1482-1489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O6DV6    LAST 6MO ABUSED - 6 ITEM                                          1490-1497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VDV12    EVER ABUSED - 12 ITEM SCALE                                       1498-1505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YRDV12    LAST YR ABUSED - 12 ITEM                                          1506-1513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MO6DV12   LAST 6MO ABUSED - 12 ITEM                                         1514-1521   (minus 354)</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rite Format: F8.2</w:t>
      </w:r>
    </w:p>
    <w:p>
      <w:pPr>
        <w:pStyle w:val="Normal"/>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ssing Values: 99.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_</w:t>
      </w:r>
    </w:p>
    <w:p>
      <w:pPr>
        <w:pStyle w:val="Normal"/>
        <w:autoSpaceDE w:val="false"/>
        <w:rPr>
          <w:rFonts w:ascii="Courier New" w:hAnsi="Courier New" w:cs="Courier New"/>
          <w:color w:val="000000"/>
          <w:sz w:val="20"/>
        </w:rPr>
      </w:pPr>
      <w:r>
        <w:rPr>
          <w:rFonts w:cs="Courier New" w:ascii="Courier New" w:hAnsi="Courier New"/>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00:00Z</dcterms:created>
  <dc:creator>weldj5</dc:creator>
  <dc:description/>
  <dc:language>en-US</dc:language>
  <cp:lastModifiedBy>weldj5</cp:lastModifiedBy>
  <cp:lastPrinted>2001-03-28T14:02:00Z</cp:lastPrinted>
  <dcterms:modified xsi:type="dcterms:W3CDTF">2001-03-28T19:02:00Z</dcterms:modified>
  <cp:revision>4</cp:revision>
  <dc:subject/>
  <dc:title>            List of variables on the working file</dc:title>
</cp:coreProperties>
</file>